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33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согласовании предложения о безвозмездной передаче недвижим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мущества из собственности Министерства имущественных отно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ировской области в муниципальную собственность Санчу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округа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гласова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ложение о безвозмездной передаче недвижимого имущества из собственности Министерства имущественных отношений Кировской области в муниципальную собственность Санчурского муниципального округа Кировской области,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дать имущество, указанное в приложении к настоящему решению, в муниципальную собственность Санчурского муниципального округа Кир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sectPr>
          <w:type w:val="nextPage"/>
          <w:pgSz w:w="11906" w:h="16838"/>
          <w:pgMar w:left="1701" w:right="709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0.1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34/3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движимого имущества, безвозмездно передаваемого и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Министерства имущественных отношений Кировской области в муниципальную собственность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shd w:fill="FFFFFF" w:val="clear"/>
          <w:lang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3260"/>
        <w:gridCol w:w="209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рес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арактеристи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оимость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омещение спортза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гт Санчурск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Зевахин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.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лощадь помещения  150,6 кв. метров; 1 этаж, в поэтажном плане помещение № 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е определен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</w:t>
      </w:r>
    </w:p>
    <w:sectPr>
      <w:type w:val="nextPage"/>
      <w:pgSz w:w="11906" w:h="16838"/>
      <w:pgMar w:left="1701" w:right="709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45:00Z</dcterms:created>
  <dc:creator>us_typist</dc:creator>
  <dc:description/>
  <cp:keywords/>
  <dc:language>en-US</dc:language>
  <cp:lastModifiedBy>us_typist</cp:lastModifiedBy>
  <cp:lastPrinted>2022-07-28T11:30:00Z</cp:lastPrinted>
  <dcterms:modified xsi:type="dcterms:W3CDTF">2022-11-16T12:08:00Z</dcterms:modified>
  <cp:revision>11</cp:revision>
  <dc:subject/>
  <dc:title/>
</cp:coreProperties>
</file>